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517519087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562753981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204009834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1758941553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1174959292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094056202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1842495221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1446108033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